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8" w:leader="none"/>
        </w:tabs>
        <w:rPr/>
      </w:pPr>
      <w:r>
        <w:rPr>
          <w:rFonts w:cs="Arial" w:ascii="Arial" w:hAnsi="Arial"/>
          <w:b/>
          <w:bCs/>
          <w:color w:val="000000"/>
          <w:sz w:val="24"/>
        </w:rPr>
        <w:t>History of Belgian Congo/Zaire</w:t>
      </w:r>
      <w:r>
        <w:rPr>
          <w:rFonts w:cs="Arial" w:ascii="Arial" w:hAnsi="Arial"/>
          <w:color w:val="000000"/>
          <w:sz w:val="24"/>
        </w:rPr>
        <w:br/>
        <w:br/>
        <w:t>PEOPLE: Population between 43-45 million. More than 250 ethnic groups.</w:t>
        <w:br/>
        <w:t>French the official language. Some 700 dialects are spoken.</w:t>
        <w:br/>
        <w:br/>
        <w:t>RELIGION: About 50 percent of population is Christian, two-thirds of whom are Roman Catholics. The other 50 percent follows animist beliefs.</w:t>
        <w:br/>
        <w:br/>
        <w:t>LAND: 900,000 square miles. The third-largest country in Africa, Zaire sits</w:t>
        <w:br/>
        <w:t>on the Equator and is surrounded by nine other countries.</w:t>
        <w:br/>
        <w:br/>
        <w:t>ECONOMY: The economy has collapsed under the 32-year dictatorship of</w:t>
        <w:br/>
        <w:t>President Mobutu Sese Seko. The annual per capita income is less than</w:t>
        <w:br/>
        <w:t>$200. Once one of the world's top diamond, copper and cobalt producers,</w:t>
        <w:br/>
        <w:t>Zaire's mines have been stripped and left nearly dormant.</w:t>
        <w:br/>
        <w:br/>
        <w:t>HISTORY: King Leopold II of Belgium claimed much of the Congo region in the 1870s, which was formalized at the Berlin Conference (1884-85) when the Congo Free State was born. It became a Belgian colony, the Belgian Congo, in 1908, though that did not change the brutal control first exercised by Leopold II. It was one of the most ruthless forms of colonization ever inflicted on the continent with Leopold II amassing a fortune from his vast rubber plantations and ordering the hands and feet chopped off of slaves who did not meet their quotas. Uprisings against the colonizers grew and by 1959 riots in Leopoldville (now the capital Kinshasa) forced the Belgians to allow elections and formal independence on June 30, 1960.</w:t>
        <w:br/>
        <w:br/>
        <w:t>GOVERNMENT: Col. Joseph-Desire Mobutu seized power in a military coup on Nov. 24, 1965. The avowed anti-communist was welcomed by the West, vying with the Soviets for influence in the region. Mobutu promised to preserve democratic institutions and eventually return the country to civilian rule. Instead, he declared himself head of state, founded the Popular</w:t>
        <w:br/>
        <w:t>Revolutionary Movement party, banned all other political parties, and</w:t>
        <w:br/>
        <w:t>embarked on a decades-long pursuit of absolute power. The last presidential</w:t>
        <w:br/>
        <w:t>elections were held in July 1984, with Mobutu the sole candidate. After</w:t>
        <w:br/>
        <w:t>riots and with Western backers pulling out their financial and political</w:t>
        <w:br/>
        <w:t>support, Mobutu in 1990 promised a transition to democracy and the</w:t>
        <w:br/>
        <w:t>country's first multiparty elections.</w:t>
        <w:br/>
        <w:br/>
        <w:t xml:space="preserve">History Pertaining to </w:t>
      </w:r>
      <w:r>
        <w:rPr>
          <w:rFonts w:cs="Arial" w:ascii="Arial" w:hAnsi="Arial"/>
          <w:b/>
          <w:bCs/>
          <w:i/>
          <w:iCs/>
          <w:color w:val="000000"/>
          <w:sz w:val="24"/>
        </w:rPr>
        <w:t>The Poisonwood Bible</w:t>
      </w:r>
      <w:r>
        <w:rPr>
          <w:rFonts w:cs="Arial" w:ascii="Arial" w:hAnsi="Arial"/>
          <w:color w:val="000000"/>
          <w:sz w:val="24"/>
        </w:rPr>
        <w:br/>
        <w:br/>
        <w:t>There was little effort made prior to independence to prepare the Black</w:t>
        <w:br/>
        <w:t>people of Zaire for self-rule, although the Belgians did establish primary</w:t>
        <w:br/>
        <w:t>and secondary schools which would have eventually served as a basis for</w:t>
        <w:br/>
        <w:t>higher education. Much of this effort was through Catholic missionaries.</w:t>
        <w:br/>
        <w:t>In the middle 1950's, two leaders became prominent when political activity</w:t>
        <w:br/>
        <w:t>was permitted. Joseph Kasavubu led ABAKO, an organization composed of</w:t>
        <w:br/>
        <w:t>Bakongo people. Patrice Lumumba, a Batetela from the interior, headed the</w:t>
        <w:br/>
        <w:t>MNC, which had almost no tribal identity and was composed of memberships of a number of smaller ethnic groups.</w:t>
        <w:br/>
        <w:br/>
        <w:br/>
        <w:t>Belgium proposed in 1956 that The Congo (Zaire) become independent in 30 years, but Kasavuba demanded freedom in "much less than 30 years." For the first time, elections were scheduled in 1957 in which Africans were to</w:t>
        <w:br/>
        <w:t>participate; they were limited to lesser municipal offices. When deGaulle</w:t>
        <w:br/>
        <w:t>of France gave independence to the French Congo in 1958, there was renewed pressure brought on Belgium to grant independence to its colony. An impending threat of independence, coupled with tumbling world copper</w:t>
        <w:br/>
        <w:t>prices, led to a withdrawal of foreign capital from Zaire in the late</w:t>
        <w:br/>
        <w:t>1950's, making a shambles of the economy and creating widespread</w:t>
        <w:br/>
        <w:t>unemployment. In this turbulent atmosphere, Belgium summoned the African leaders to Brussels in early 1960 and announced that independence would become effective on June 30th. The Belgium government (and the industrial giants, who had large investments in Zaire) promoted this swift move in the anticipation that conditions would deteriorate within Zaire, justifying resumption of control by Belgium. This was a gamble they came close to winning.</w:t>
        <w:br/>
        <w:br/>
        <w:t>The African politicians hurried home to Zaire to gain support; the people</w:t>
        <w:br/>
        <w:t>were tantalized by a multitude of promises of good things to come with</w:t>
        <w:br/>
        <w:t>independence. A multitude of new parties sprang up and almost overnight.</w:t>
        <w:br/>
        <w:t>The intense political and tribal activity served as a forewarning to</w:t>
        <w:br/>
        <w:t>thousands of Europeans who began to leave Zaire in droves.</w:t>
        <w:br/>
        <w:br/>
        <w:t>Although pre-independence elections were relatively calm, the result was an</w:t>
        <w:br/>
        <w:t>impossible splintering of representation. Lumumba's MNC won the greatest</w:t>
        <w:br/>
        <w:t>number of seats in the House and the Senate. After ten days of bargaining</w:t>
        <w:br/>
        <w:t>behind closed doors, Lumumba announced a coalition with a 37-member cabinet containing officials from not less than 16 parties. Amid pomp and</w:t>
        <w:br/>
        <w:t>ceremony, but with overtones of bitterness, independence was declared on</w:t>
        <w:br/>
        <w:t>the chosen date with Kasavuba as president and Lumumba as premier.</w:t>
        <w:br/>
        <w:br/>
        <w:t>The situation in Zaire quickly deteriorated into lawlessness, rebellion,</w:t>
        <w:br/>
        <w:t>anarchy, revolt, and secession. It started when the Force Publique,</w:t>
        <w:br/>
        <w:t>consisting of 1,000 white officers and 24,000 African soldiers,</w:t>
        <w:br/>
        <w:t>disintegrated into open mutiny. The Black soldiers seized arms in the</w:t>
        <w:br/>
        <w:t>major cities and embarked upon sheer terrorism against their officers in</w:t>
        <w:br/>
        <w:t>particular and against all White people in general. Hundreds of Whites</w:t>
        <w:br/>
        <w:t>were mercilessly slaughtered and thousands of others were beaten and</w:t>
        <w:br/>
        <w:t>tortured; within a week there was a renewed mass exodus of White people.</w:t>
        <w:br/>
        <w:t>The events taking place over the succeeding five years consisted of</w:t>
        <w:br/>
        <w:t>unrestrained violence in a nation where there was literally no central</w:t>
        <w:br/>
        <w:t>government. The turmoil which had almost immediately engulfed the new</w:t>
        <w:br/>
        <w:t>nation brought a new and ambitious actor to the scene. Moise Tshombe,</w:t>
        <w:br/>
        <w:t>Premier of the copper rich southeastern province of Shaba (then called</w:t>
        <w:br/>
        <w:t>Katanga) announced that the area would be a separate nation; a neighboring</w:t>
        <w:br/>
        <w:t>province, South Kasai, also seceded from Zaire. With President Kasavubu</w:t>
        <w:br/>
        <w:t>and Premier Lumumba literally at each other's political throats, Belgium</w:t>
        <w:br/>
        <w:t>flew in paratroopers to put down the civil war which it quickly realized</w:t>
        <w:br/>
        <w:t>could not be handled by the central government, but troops in Shaba fought</w:t>
        <w:br/>
        <w:t>them tooth and nail. In the meantime, a UN peace-keeping force was sent</w:t>
        <w:br/>
        <w:t>into Zaire to help maintain some semblance of stability.</w:t>
        <w:br/>
        <w:t>Two months after Shaba had announced its severance from Zaire, President</w:t>
        <w:br/>
        <w:t>Kasavubu decided to eliminate his rival, Lumumba, once and for all--he had</w:t>
        <w:br/>
        <w:t>the army seize power and hand Lumumba over to the self-proclaimed President of Katanga (Shaba), Moise Tshombe. Kasavubu's plan worked--Lumumba was promptly killed. (p. 323 TPB)</w:t>
      </w:r>
    </w:p>
    <w:p>
      <w:pPr>
        <w:pStyle w:val="Normal"/>
        <w:tabs>
          <w:tab w:val="clear" w:pos="720"/>
          <w:tab w:val="left" w:pos="2918" w:leader="none"/>
        </w:tabs>
        <w:rPr>
          <w:rFonts w:ascii="Arial" w:hAnsi="Arial" w:cs="Arial"/>
          <w:color w:val="000000"/>
          <w:sz w:val="24"/>
        </w:rPr>
      </w:pPr>
      <w:r>
        <w:rPr>
          <w:rFonts w:cs="Arial" w:ascii="Arial" w:hAnsi="Arial"/>
          <w:color w:val="000000"/>
          <w:sz w:val="24"/>
        </w:rPr>
        <w:br/>
        <w:t>The fierce fighting continued into August 1962 when the UN submitted a plan for peaceful settlement of the civil war. Tshombe was riding high and</w:t>
        <w:br/>
        <w:t>would have no part of it; Katangan troops even fired upon UN forces in</w:t>
        <w:br/>
        <w:t>late 1962 to show their scorn for the world organization's interference in</w:t>
        <w:br/>
        <w:t>their independence movement. But it was a losing battle against too many</w:t>
        <w:br/>
        <w:t>outside forces and Tshombe gave in to the central government in early 1963.</w:t>
        <w:br/>
        <w:t>Under these conditions, UN troops withdrew from Zaire in mid year.</w:t>
        <w:br/>
        <w:t>Another rebellion of rival factions began to take shape. In a move made</w:t>
        <w:br/>
        <w:t>out of desperation--and urgently needing a strong individual to take</w:t>
        <w:br/>
        <w:t>charge--President Kasavubu appointed Tshombe to become premier. The</w:t>
        <w:br/>
        <w:t>defeated leader used foreign mercenaries and Belgian paratroopers to put</w:t>
        <w:br/>
        <w:t>down the rebellion. He got no word of thanks from President Kasavubu, who, frightened and envious of Tshombe's growing popularity, fired him as</w:t>
        <w:br/>
        <w:t>premier. Then General Joseph Desire Mobutu took center stage and ousted</w:t>
        <w:br/>
        <w:t>the president in late 1965. By juggling bureaucrats and sewing the seeds of suspicion to pit one tribe against another (at which Mobutu was a master), he all but eliminated opposition in the 1970 elections and won a 7-year term as president.</w:t>
        <w:br/>
        <w:br/>
        <w:t>March 8, 1977--Former Katangan secessionists invade Shaba from Angola,</w:t>
        <w:br/>
        <w:t>where they had been living in exile. Mobutu suppresses the rebellion with</w:t>
        <w:br/>
        <w:t>the help of troops from Morocco and military assistance from</w:t>
        <w:br/>
        <w:t>his Western allies, including the U.S. and France. French and Belgian</w:t>
        <w:br/>
        <w:t>troops help put down a second Shaba invasion the following year.</w:t>
        <w:br/>
        <w:br/>
        <w:t>1982--Opponents of Mobutu's one-party rule form the Union for Democracy and Social Progress (UDPS); its leaders are harassed and imprisoned</w:t>
        <w:br/>
        <w:t>throughout the 1980's.</w:t>
        <w:br/>
        <w:br/>
        <w:t>April 24, 1990--Mobutu, under pressure from the opposition, announces the</w:t>
        <w:br/>
        <w:t>creation of a multiparty democratic system.</w:t>
        <w:br/>
        <w:t>A national multiparty conference to draft a new constitution and set up</w:t>
        <w:br/>
        <w:t>elections is suspended August 15, 1991 after one week of work.</w:t>
        <w:br/>
        <w:br/>
        <w:t>October 1990--U.S. Congress cuts direct military and economic aid because of alleged corruption and human rights abuses by Mobutu's regime. The U.S. had supplied hundreds of millions of dollars in aid to Mobutu since 1965.</w:t>
        <w:br/>
        <w:br/>
        <w:t>September 29, 1991--Mobutu agrees to form a coalition government, with UDPS leader Etienne Tshisekedi as premier. Tshisekedi is fired October 20.</w:t>
        <w:br/>
        <w:br/>
        <w:t>1992--The multiparty conference resumes amid continuing unrest. The</w:t>
        <w:br/>
        <w:t>conference August 15 names Tshisekedi premier, heading a transitional</w:t>
        <w:br/>
        <w:t>government. The conference November 14 adopts a draft constitution setting</w:t>
        <w:br/>
        <w:t>up a bicameral parliament and a system of universal suffrage to select the</w:t>
        <w:br/>
        <w:t>president, who would hold a largely ceremonial post. Tshisekedi holds the</w:t>
        <w:br/>
        <w:t>post of premier until 1994. Elections are delayed by squabbling between</w:t>
        <w:br/>
        <w:t>Mobutu and successive legislatures.</w:t>
        <w:br/>
      </w:r>
    </w:p>
    <w:p>
      <w:pPr>
        <w:pStyle w:val="Normal"/>
        <w:tabs>
          <w:tab w:val="clear" w:pos="720"/>
          <w:tab w:val="left" w:pos="2918" w:leader="none"/>
        </w:tabs>
        <w:rPr>
          <w:rFonts w:ascii="Arial" w:hAnsi="Arial" w:cs="Arial"/>
          <w:color w:val="000000"/>
          <w:sz w:val="24"/>
        </w:rPr>
      </w:pPr>
      <w:r>
        <w:rPr>
          <w:rFonts w:cs="Arial" w:ascii="Arial" w:hAnsi="Arial"/>
          <w:color w:val="000000"/>
          <w:sz w:val="24"/>
        </w:rPr>
        <w:br/>
        <w:t>1994--Some 1.3 million ethnic Hutus flee Rwanda's civil war and settle in camps in eastern Zaire. Among them are many of the Hutu militants responsible for Rwanda's genocidal killings.</w:t>
        <w:br/>
        <w:br/>
        <w:t>October 1996--Ethnic Tutsis in eastern Zaire revolt when threatened with</w:t>
        <w:br/>
        <w:t>expulsion. Led by veteran guerrilla fighter Laurent Kabila and supported by several neighboring countries, the uprising grows into an anti-Mobutu rebellion. Hundreds of thousands of Hutu refugees return to Rwanda. Mobutu stays at his villa in France, undergoing treatment for prostate cancer.</w:t>
        <w:br/>
        <w:br/>
        <w:t>April 2, 1997--Under pressure from UDPS protests in the capital and a rapid</w:t>
        <w:br/>
        <w:t>advance by the rebels, Mobutu approves Tshisekedi's reappointment as premier. A week later, he replaces Tshisekedi with the hard-line army chief of staff, General Likulia Bolongo.</w:t>
        <w:br/>
        <w:br/>
        <w:t>May 16, 1997--With Kabila's army poised to take Kinshasa, Mobutu relinquishes power and flees the capital. He leaves the country the next day to start a life in exile.</w:t>
        <w:br/>
        <w:br/>
        <w:t>May 16, 1997--Kabila declares himself head of state and changes the country's name back to the Democratic Republic of the Congo.</w:t>
        <w:br/>
        <w:br/>
        <w:br/>
        <w:t xml:space="preserve"> </w:t>
        <w:br/>
        <w:t xml:space="preserve"> </w:t>
        <w:br/>
        <w:br/>
        <w:t xml:space="preserve"> </w:t>
      </w:r>
    </w:p>
    <w:p>
      <w:pPr>
        <w:pStyle w:val="Normal"/>
        <w:tabs>
          <w:tab w:val="clear" w:pos="720"/>
          <w:tab w:val="left" w:pos="2918" w:leader="none"/>
        </w:tabs>
        <w:rPr>
          <w:rFonts w:ascii="Arial" w:hAnsi="Arial" w:cs="Arial"/>
          <w:color w:val="000000"/>
          <w:sz w:val="24"/>
        </w:rPr>
      </w:pPr>
      <w:r>
        <w:rPr>
          <w:rFonts w:cs="Arial" w:ascii="Arial" w:hAnsi="Arial"/>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4:44:00Z</dcterms:created>
  <dc:creator>Jeff Grayson</dc:creator>
  <dc:description/>
  <dc:language>en-US</dc:language>
  <cp:lastModifiedBy>Jeff Grayson</cp:lastModifiedBy>
  <dcterms:modified xsi:type="dcterms:W3CDTF">2003-07-10T23:36:00Z</dcterms:modified>
  <cp:revision>3</cp:revision>
  <dc:subject/>
  <dc:title>History of Belgian Congo/Zaire</dc:title>
</cp:coreProperties>
</file>